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ля 7-8 клас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оманские: 2,4,6,8. Готические: 1, 3, 5,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ля 9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Тес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Барокко, классицизм, сентиментал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.Е.Репин «Запорожцы пишут письмо турецкому султану». Указанный фрагмент располагается в левой части карт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фициальная культура: государственный гимн, герб страны, брифин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лассическое искусство: симфонический оркестр, спектакль драматического теа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родная культура: калядки, гадание, застольное п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уховная культура: исповедь, моли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ассовая культура: дискотека, новогодний хоровод, телевизионный сериал, фильм-боев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временное искусство: инсталляция, граффи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рам Василия Блаженного, Барма и Посник.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ек, архитек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 Вишняков «Портрет Сарры Фермор»,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, живопись, портр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Храм Покрова на Нерли. Автор неизвестен,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ек, архитек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.Кипренский «Портрет Е. Давыдова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живопись, портр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. Брюллов «Последний день Помпеи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живопись, исторический жан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А. Иванов «Явление Христа народу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живопись, религиозный/библейский жан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. Федотов «Сватовство майора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живопись, бытовой жан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. Дудин. Собор Александра Невского в Ижевске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архитек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. Мартос. Памятник Минину и Пожарскому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скульп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И.Айвазовский «Девятый вал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. Живопись, пейза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.Суриков «Боярыня Морозова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живопись, исторический жан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И.Е.Репин «Бурлаки на Волге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живопись, бытовой жан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.Серов «Девочка с персиками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живопись, портр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. Васнецов «Три богатыря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живопись, былинно-мифологический жан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Д.Трезини. Петропавловский собор.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, архитек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ля 10-11 кла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еализм, модерн, эклектика, классицизм, романт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ульпт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ивописцы, портретисты, художники стиля романт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позит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ивописцы, пейзажисты, реалис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Художественные объеди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эты «Серебряного ве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бизм – стилистическое направление, но не стиль как классицизм, романтизм, барок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рс – жанр театра, остальные – жанры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нет – произведение литературы, поэтическая форма, стихотворение из 14 строк. Остальные – музыкальные жан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удок – струнный инструмент, остальные – духовые инстру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юст – вид круглой скульптуры, остальные – рельефные изоб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зыка – выразительный вид искусства, остальные относятся к изобразительному искус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бор Александра Невского, С.Дудин, начало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, Ижевс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тропавловский собор, Д.Трезини,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, Санкт-Петербур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мольный собор, Ф.-Б. Растрелли,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, Санкт-Петербур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Церковь Вознесения в Коломенском,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ек, Моск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ображенская церковь в Кижах.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ом Пашкова. В. Баженов,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, Моск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Храм Христа Спасителя, К.Тон,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Мос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ихайловский собор, И. Чарушин, нач. ХХ в., Ижев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Храм Покрова на Нерли,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ек. Владимиро-суздальская шко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Исаакиевский собор, О. Монферан, сер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, Санкт-Петербур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. Кипренский «Портрет Е. Давыдова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портрет. 1.2.; 2.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. Брюллов «Последний день Помпеи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исторический жанр. 1.2.; 2.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А. Иванов «Явление Христа народу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религиозный/библейский жанр. 1.1.; 2.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. Федотов «Сватовство майора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бытовой жанр. 1.1.; 2.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. Перов «Портрет Ф.М.Достоевского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портрет. 1.1.; 2.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. Левитан «Над вечным покоем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пейзаж. 1.1.; 2.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. Верещагин «Апофеоз войны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батальный жанр. 1.1.; 2.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. Кипренский «Портрет А.С. Пушкина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портрет. 1.2.; 2.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М. Врубель «Демон сидящий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мифологический жанр. 1.3.; 2.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И. Шишкин «Рожь»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, пейзаж.1.1.; 2.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группировать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стилям</w:t>
      </w:r>
      <w:r>
        <w:rPr>
          <w:rFonts w:cs="Times New Roman" w:ascii="Times New Roman" w:hAnsi="Times New Roman"/>
          <w:sz w:val="28"/>
          <w:szCs w:val="28"/>
        </w:rPr>
        <w:t>: 1)реализм; 2) романтизм; 3) модерн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жанрам</w:t>
      </w:r>
      <w:r>
        <w:rPr>
          <w:rFonts w:cs="Times New Roman" w:ascii="Times New Roman" w:hAnsi="Times New Roman"/>
          <w:sz w:val="28"/>
          <w:szCs w:val="28"/>
        </w:rPr>
        <w:t>: 1) портрет; 2) пейзаж; 3) исторический жанр; 4) мифологический жанр; 5) религиозный жанр; 6) бытовой жанр, 7) батальный жан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фициальная культура: </w:t>
      </w:r>
      <w:r>
        <w:rPr>
          <w:rFonts w:cs="Times New Roman" w:ascii="Times New Roman" w:hAnsi="Times New Roman"/>
          <w:sz w:val="28"/>
          <w:szCs w:val="28"/>
        </w:rPr>
        <w:t xml:space="preserve">новогоднее обращение Президента к народу, </w:t>
      </w:r>
      <w:r>
        <w:rPr>
          <w:rFonts w:cs="Times New Roman" w:ascii="Times New Roman" w:hAnsi="Times New Roman"/>
          <w:kern w:val="2"/>
          <w:sz w:val="28"/>
          <w:szCs w:val="28"/>
        </w:rPr>
        <w:t>парад военных оркес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лассическое искусство: оперный спектакль,</w:t>
      </w:r>
      <w:r>
        <w:rPr>
          <w:rFonts w:cs="Times New Roman" w:ascii="Times New Roman" w:hAnsi="Times New Roman"/>
          <w:sz w:val="28"/>
          <w:szCs w:val="28"/>
        </w:rPr>
        <w:t xml:space="preserve"> концерт Академической капел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родная культура: </w:t>
      </w:r>
      <w:r>
        <w:rPr>
          <w:rFonts w:cs="Times New Roman" w:ascii="Times New Roman" w:hAnsi="Times New Roman"/>
          <w:sz w:val="28"/>
          <w:szCs w:val="28"/>
        </w:rPr>
        <w:t>масленичное сожжение чучела зимы, каляд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уховная культура: </w:t>
      </w:r>
      <w:r>
        <w:rPr>
          <w:rFonts w:cs="Times New Roman" w:ascii="Times New Roman" w:hAnsi="Times New Roman"/>
          <w:sz w:val="28"/>
          <w:szCs w:val="28"/>
        </w:rPr>
        <w:t>всенощная служба,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рестный х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ассовая культура:</w:t>
      </w:r>
      <w:r>
        <w:rPr>
          <w:rFonts w:cs="Times New Roman" w:ascii="Times New Roman" w:hAnsi="Times New Roman"/>
          <w:sz w:val="28"/>
          <w:szCs w:val="28"/>
        </w:rPr>
        <w:t xml:space="preserve"> новогодние гуляния,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арад пароди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временное искусство: боди-арт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3:12:00Z</dcterms:created>
  <dc:creator>user</dc:creator>
  <dc:description/>
  <cp:keywords/>
  <dc:language>en-US</dc:language>
  <cp:lastModifiedBy>Методист</cp:lastModifiedBy>
  <dcterms:modified xsi:type="dcterms:W3CDTF">2011-12-07T09:23:00Z</dcterms:modified>
  <cp:revision>8</cp:revision>
  <dc:subject/>
  <dc:title/>
</cp:coreProperties>
</file>