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ОЛИМПИ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ая художественная культур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7-8 классы</w:t>
      </w:r>
    </w:p>
    <w:p>
      <w:pPr>
        <w:pStyle w:val="Style15"/>
        <w:spacing w:before="0" w:after="0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Задание </w:t>
      </w:r>
      <w:r>
        <w:rPr>
          <w:b/>
          <w:i/>
          <w:color w:val="333333"/>
          <w:sz w:val="28"/>
          <w:szCs w:val="28"/>
          <w:lang w:val="en-US"/>
        </w:rPr>
        <w:t>I</w:t>
      </w:r>
      <w:r>
        <w:rPr>
          <w:b/>
          <w:i/>
          <w:color w:val="333333"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стовые задания. Укажите правильный вариант ответа.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1. Раннехристианская живопись катакомб стилистически близка чему?</w:t>
      </w:r>
    </w:p>
    <w:p>
      <w:pPr>
        <w:pStyle w:val="Style15"/>
        <w:numPr>
          <w:ilvl w:val="0"/>
          <w:numId w:val="11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нтичной живописи;</w:t>
      </w:r>
    </w:p>
    <w:p>
      <w:pPr>
        <w:pStyle w:val="Style15"/>
        <w:numPr>
          <w:ilvl w:val="0"/>
          <w:numId w:val="11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рескам романского стиля;</w:t>
      </w:r>
    </w:p>
    <w:p>
      <w:pPr>
        <w:pStyle w:val="Style15"/>
        <w:numPr>
          <w:ilvl w:val="0"/>
          <w:numId w:val="11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кусству эпохи ренессанса.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2. Мавзолей остготского короля Теодориха в Равенне перекрыт каким образом?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рельчатым готическим сводом;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полом;</w:t>
      </w:r>
    </w:p>
    <w:p>
      <w:pPr>
        <w:pStyle w:val="Style15"/>
        <w:numPr>
          <w:ilvl w:val="0"/>
          <w:numId w:val="7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долбленной из цельного камня имитацией купола.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3. Что такое абсида?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ое священное место храма;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стройка у входа в храм;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ещальня при храме.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4. В храмовой скульптуре какого времени были воплощены наиболее фантастические образы средневекового искусства?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ннего средневековья;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тического стиля</w:t>
      </w:r>
    </w:p>
    <w:p>
      <w:pPr>
        <w:pStyle w:val="Style15"/>
        <w:numPr>
          <w:ilvl w:val="0"/>
          <w:numId w:val="10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манского стиля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5. Какие памятники впервые в европейской средневековой архитектуре обрели черты стилистического единства?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ннехристианские базилики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рамы романского стиля;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рамы готического стиля.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6. Чьими символами являются в средневековом искусстве лев, орёл, бык и ангел? </w:t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постолов;</w:t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вы Марии;</w:t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тырёх евангелистов.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7. Около 1120 года был создан замечательный памятник средневекового искусства – 70-метровый ковёр из Байе. Что он изображает?</w:t>
      </w:r>
    </w:p>
    <w:p>
      <w:pPr>
        <w:pStyle w:val="Style15"/>
        <w:numPr>
          <w:ilvl w:val="0"/>
          <w:numId w:val="9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праву нормандских завоевателей в Англию;</w:t>
      </w:r>
    </w:p>
    <w:p>
      <w:pPr>
        <w:pStyle w:val="Style15"/>
        <w:numPr>
          <w:ilvl w:val="0"/>
          <w:numId w:val="9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итву при Пуатье;</w:t>
      </w:r>
    </w:p>
    <w:p>
      <w:pPr>
        <w:pStyle w:val="Style15"/>
        <w:numPr>
          <w:ilvl w:val="0"/>
          <w:numId w:val="9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ыцарский турнир.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8. Что характерно для архитектуры романского стиля?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ссивность, суровость, цилиндрические своды;</w:t>
      </w:r>
    </w:p>
    <w:p>
      <w:pPr>
        <w:pStyle w:val="Style15"/>
        <w:numPr>
          <w:ilvl w:val="0"/>
          <w:numId w:val="6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ёгкость, воздушность, стрельчатые своды;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9. Что является основой готической строительной конструкции?</w:t>
      </w:r>
    </w:p>
    <w:p>
      <w:pPr>
        <w:pStyle w:val="Style15"/>
        <w:numPr>
          <w:ilvl w:val="0"/>
          <w:numId w:val="8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рельчатый каркас;</w:t>
      </w:r>
    </w:p>
    <w:p>
      <w:pPr>
        <w:pStyle w:val="Style15"/>
        <w:numPr>
          <w:ilvl w:val="0"/>
          <w:numId w:val="8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илиндрические арки;</w:t>
      </w:r>
    </w:p>
    <w:p>
      <w:pPr>
        <w:pStyle w:val="Style15"/>
        <w:numPr>
          <w:ilvl w:val="0"/>
          <w:numId w:val="8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оечно-балочная система.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10. Для каких построек характерны огромные витражи?</w:t>
      </w:r>
    </w:p>
    <w:p>
      <w:pPr>
        <w:pStyle w:val="Style15"/>
        <w:numPr>
          <w:ilvl w:val="0"/>
          <w:numId w:val="12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тических храмов;</w:t>
      </w:r>
    </w:p>
    <w:p>
      <w:pPr>
        <w:pStyle w:val="Style15"/>
        <w:numPr>
          <w:ilvl w:val="0"/>
          <w:numId w:val="12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манских церквей;</w:t>
      </w:r>
    </w:p>
    <w:p>
      <w:pPr>
        <w:pStyle w:val="Style15"/>
        <w:numPr>
          <w:ilvl w:val="0"/>
          <w:numId w:val="12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мков феодалов.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  <w:color w:val="333333"/>
          <w:sz w:val="28"/>
          <w:szCs w:val="28"/>
        </w:rPr>
        <w:t xml:space="preserve">Задание </w:t>
      </w:r>
      <w:r>
        <w:rPr>
          <w:i/>
          <w:color w:val="333333"/>
          <w:sz w:val="28"/>
          <w:szCs w:val="28"/>
          <w:lang w:val="en-US"/>
        </w:rPr>
        <w:t>II</w:t>
      </w:r>
      <w:r>
        <w:rPr>
          <w:b/>
          <w:i/>
          <w:color w:val="333333"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Напишите не менее 6 определений или словосочетаний с ними для описания готического храма.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  <w:color w:val="333333"/>
          <w:sz w:val="28"/>
          <w:szCs w:val="28"/>
        </w:rPr>
        <w:t xml:space="preserve">Задание </w:t>
      </w:r>
      <w:r>
        <w:rPr>
          <w:i/>
          <w:color w:val="333333"/>
          <w:sz w:val="28"/>
          <w:szCs w:val="28"/>
          <w:lang w:val="en-US"/>
        </w:rPr>
        <w:t>III</w:t>
      </w:r>
      <w:r>
        <w:rPr>
          <w:b/>
          <w:i/>
          <w:color w:val="333333"/>
          <w:sz w:val="28"/>
          <w:szCs w:val="28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333333"/>
          <w:sz w:val="28"/>
          <w:szCs w:val="28"/>
        </w:rPr>
        <w:tab/>
        <w:t>Дан ряд изображений памятников романского и готического стиля. Распределите их по стил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 класс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</w:rPr>
        <w:t xml:space="preserve">Задание </w:t>
      </w: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</w:rPr>
        <w:t>.</w:t>
      </w:r>
    </w:p>
    <w:p>
      <w:pPr>
        <w:pStyle w:val="Normal"/>
        <w:widowControl w:val="false"/>
        <w:numPr>
          <w:ilvl w:val="1"/>
          <w:numId w:val="13"/>
        </w:numPr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Тестовые зада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Какое из нижеприведенных суждений правильно раскрывает понятие «миф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азание, содержащее сведения о реальных лицах и событиях прошл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роткий устный рассказ о каком-либо случае, будто бы имевшем место в действитель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сказание, передающее представления древних народов о происхождении мира, о явлениях природы, о богах и легендарных геро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айный религиозный обряд, к участию в котором допускаются только посвященные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 Кто автор произведения «Боярыня Морозова»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) И. Репин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) В. Сурик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) В. Васнец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) А. Савр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ак называли бога грозы в славяно-русской мифологии, главу языческого пантео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у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ибо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жбо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Яри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Кто из известных деятелей русской культуры написал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. «Повесть временных лет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ирил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фод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сто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латоцв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« Служить бы рад, прислуживаться тошно». Кому из русских комедиографов принадлежат эти сл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.И. Фонвизин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С. Грибоедов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.А. Крылов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.Н. Островско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. И.Шишкин был автором картин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) «Над вечным покоем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) «Грачи прилетели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) «Лесные дали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) «Лунная ночь на Днепре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Кто из русских церковных деятелей, известный писатель и публицист, стал главой церковного раскола и был сожжен за «хулы» на царский д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вваку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пифа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враам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лекс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оизведения какого русского литератора впервые отразили идеи классицизм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В. Капни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.И. Фонвизи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.Р. Держави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.Д. Кантеми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Кто в России написал первое революционное стихотворение – оду «Вольность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.Р. Держави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.В. Ломоно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.В. Капнис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.Н. Радище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 Кому принадлежат эти строки: «Оковы тяжкие падут, темницы рухнут – и свобода вас примет радостно у входа, и братья меч вам отдадут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С. Грибоедов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С. Пушкин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И. Одоевском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М.Ю. Лермонтов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1. Кем из русских царей был открыт лицей в Царском Се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Николае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Павл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) Александр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Александр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2. Тема крестьянства стала основной в творчеств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) К. Брюллов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) А. Иванов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) И. Левитан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) А. Венецианов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3. Что такое славянофильств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лигиозное теч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дея превосходства славянской рас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нславиз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еория особого пути развития России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4. Кто автор картины «Взятие снежного городка»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) В. Пер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) В. Сурик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) В. Верещагин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) И. Репи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5. Подчеркните, какие художественные стили характеризуют русское искусство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ека: реализм, барокко, классицизм, романтизм, импрессионизм, сентиментализм, кубиз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предели художественное полотно по фрагменту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Что на нем изображено? Определи название и автора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акую часть в композиции занимает представленный фрагмент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</w:rPr>
        <w:t xml:space="preserve">Задани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1. Напиши не менее 15 определений или словосочетаний с ними, которые понадобятся для рассказа о твоих впечатлениях от празднования 8 Марта. Не забывай о цвете, запахах, настроени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2. Напиши не менее 15 определений или словосочетаний с ними, которые понадобятся для рассказа о твоих впечатлениях о картине И.Левитана «Золотая осень»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3. Напиши не менее 10 определений или словосочетаний с ними, которые понадобятся для рассказа о твоих впечатлениях о Михайловском соборе Ижевск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4. Напиши не менее 15 определений или словосочетаний с ними, которые понадобятся для рассказа о твоих впечатлениях о скульптуре Э.М.Фальконе «Медный всадник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</w:rPr>
        <w:t xml:space="preserve">Задани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II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.1. К каким областям культуры относятся перечисленные явления? Заполни таблицу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рам, дискотека, исповедь, калядки, новогодний хоровод, государственный гимн, телевизионный сериал, герб страны, брифинг, симфонический оркестр, гадание, молитва, застольное пение, инсталляция, спектакль драматического театра, граффити, фильм-боевик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5769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фициальная культур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лассическое искусство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родная культур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Духовная культура 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ассовая культура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временное искусство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ан ряд изображений. Назови произведение искусства, автора, время создания (век). Определи вид и жанр каждого произведения искус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Задани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 выбору (4.1. или 4.2.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4.1. Выставочный зал (художественная галерея) проводит опрос посетителей. Им предложено сформулировать названия пяти тематических выставок, которые бы они с радостью и интересом посетил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акие бы ты посетил выставки: твои предложения и их краткое обоснование. Чем выставка может привлечь посетителей? Если ты предложишь выставку своих работ или кого-то из своих друзей или знакомых, обоснуй и объясни своеобразие их творчест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огут ли эти работы участвовать в выставке наряду с работами признанных мастеров? Почему?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2. Создай план оформления идеального современного кабинета физики (химии, литературы, биологии, иностранного языка, музыки, изобразительного искусства, учительскую, комнату отдыха, спортивный зал). Если можешь, сделай графический эскиз его общего вида и деталей интерьера. Какие задания по оформлению кабинета ты мог бы дать своим одноклассникам? Как бы ты определил основные принципы современного дизайна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 тебя есть возможность заглянуть в Интернет. В твоем распоряжении есть 15 минут работы в сети. Собери необходимую информа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10-11 кл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</w:rPr>
        <w:t xml:space="preserve">Задание </w:t>
      </w: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Что первоначально подразумевалось под словом «культура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особы обработки зем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ила поведения в общест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теллектуальные достижения человече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здание искусственной природ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Как в Древней Руси называли странствующих актеров, выступавших в качестве певцов, острословов, музыкантов, исполнителей сценок, дрессировщи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кольн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у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коморох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тешни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огда первопечатник И. Федоров выпустил первую славянскую «Азбуку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564 г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1574 г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1580 г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1581 г.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Что было характерно для русской поэзии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никновение ямбического стихотвор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сподство безрифменной поэз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сподство тонического стихосл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зникновение рифмованной поэз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5. В известной работе В. Сурикова «Утро стрелецкой казни» действие разворачиваетс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) в Суздале у стен Рождественского собор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) в Москве у стен кремл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) в Киеве у собора Святой Соф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) в Новгороде у стен кремл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Когда была открыта Славяно-греко-латинская академия в Моск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667 г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1677 г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1687 г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1697 г.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 Автором серии портретов «Смолянки» был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) Д. Левицки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) А. Антроп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) В. Боровиковски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) Ф. Рокот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Кого из русских актеров принято называть «отцом русского театра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Попо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.А. Дмитриевско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.Г. Волко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.Г. Волко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Кто из русских поэтов основал журнал «Трудовая пчела» и печатал в нем свои произвед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В. Ломоно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.К. Тредиаковс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П. Сумаро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А.Д. Кантемир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0. Здание Государственного Русского музея в Санкт-Петербурге первоначально имело названи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) Николаевского дворц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) Михайловского дворц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) Петровского дворц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) Мариинского дворц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1. Русский ученый, возродивший искусство моза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.И. Виноград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.В. Ломоно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.М. Северги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.К. Нарт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2. Кто из художников является родоначальником критического реализма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) В. Пер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) П. Федот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) В. Тропинин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) И. Репи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3. Какое художественное произведение перв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было названо В.Г. Белинским «энциклопедией русской жизни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Евгений Онегин» А.С. Пушки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Герой нашего времени» М.Ю. Лермонто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Горе от ума» А.С. Грибоедо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Ревизор» Н.В. Гогол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4. Кто был одним из создателей русского романтизма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А. Жуковс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.М. Карамзи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.А. Вяземс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.С. Пушки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5. Подчеркните, какие художественные стили характеризуют русское искусство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– начала ХХ века: реализм, модерн, барокко, эклектика, классицизм, романтизм, импрессионизм, сентиментализм, кубизм, готик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Укажите, по какому принципу составлен ряд. Кратко обоснуйте выбор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кольский, Аникушин, Марто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рюллов, Кипренский, Тропинин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кий-Корсаков, Мусоргский, Гли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вазовский, Левитан, Шишкин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лубая роза», «Мир искусства», «Бубновый валет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ьмонт, Брюсов, Гиппиус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йдите лишнее слово в ряду. Кратко обоснуйте выбор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цизм, романтизм, барокко, кубиз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гедия, комедия, драма, фарс, роман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етта, кантата, симфония, сонет, сона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дка, жалейка, свирель, гудок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ельеф, горельеф, контррельеф, бюст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пись, скульптура, музыка, граф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</w:rPr>
        <w:t xml:space="preserve">Задани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1. Напишите не менее 15 определений, которые понадобятся для рассказа о твоих впечатлениях от празднования р</w:t>
      </w:r>
      <w:r>
        <w:rPr>
          <w:rFonts w:cs="Times New Roman" w:ascii="Times New Roman" w:hAnsi="Times New Roman"/>
          <w:sz w:val="28"/>
          <w:szCs w:val="28"/>
        </w:rPr>
        <w:t>усского народного календарного праздника – святки и его художественных элемент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2. Напиши не менее 15 определений, которые понадобятся для рассказа о твоих впечатлениях о картине В.Сурикова «Утро стрелецкой казни»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3. Напиши не менее 15 определений, которые понадобятся для рассказа о твоих впечатлениях о </w:t>
      </w:r>
      <w:r>
        <w:rPr>
          <w:rFonts w:cs="Times New Roman" w:ascii="Times New Roman" w:hAnsi="Times New Roman"/>
          <w:sz w:val="28"/>
          <w:szCs w:val="28"/>
        </w:rPr>
        <w:t>Соборе Василия Блаженног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а Красной площади в Москв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4. Напиши не менее 15 определений, которые понадобятся для рассказа о твоих впечатлениях о «Троице» А.Рубл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  <w:u w:val="single"/>
        </w:rPr>
        <w:t xml:space="preserve">Задани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Дан ряд хорошо узнаваемых архитектурных памятников. Назовите их, автора (авторов), время создания (век), и, по возможности, укажите, в каком городе они располага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Дается ряд репродукций известных живописных полоте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 авторов и названия картин, время создания (век), жан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кие группы и по каким принципам можно сгруппировать (систематизировать) изображения? Назовите принципы и укажите рядом с каждым произведением номер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.3. К каким областям культуры относятся перечисленные явления? Заполните таблицу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годнее обращение Президента к народу, </w:t>
      </w:r>
      <w:r>
        <w:rPr>
          <w:rFonts w:cs="Times New Roman" w:ascii="Times New Roman" w:hAnsi="Times New Roman"/>
          <w:kern w:val="2"/>
          <w:sz w:val="28"/>
          <w:szCs w:val="28"/>
        </w:rPr>
        <w:t>оперный спектакл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парад военных оркестров,</w:t>
      </w:r>
      <w:r>
        <w:rPr>
          <w:rFonts w:cs="Times New Roman" w:ascii="Times New Roman" w:hAnsi="Times New Roman"/>
          <w:sz w:val="28"/>
          <w:szCs w:val="28"/>
        </w:rPr>
        <w:t xml:space="preserve"> концерт Академической капеллы,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годние гуляния, всенощная служба, масленичное сожжение чучела зимы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арад пародистов, </w:t>
      </w:r>
      <w:r>
        <w:rPr>
          <w:rFonts w:cs="Times New Roman" w:ascii="Times New Roman" w:hAnsi="Times New Roman"/>
          <w:sz w:val="28"/>
          <w:szCs w:val="28"/>
        </w:rPr>
        <w:t xml:space="preserve">калядование, </w:t>
      </w:r>
      <w:r>
        <w:rPr>
          <w:rFonts w:cs="Times New Roman" w:ascii="Times New Roman" w:hAnsi="Times New Roman"/>
          <w:kern w:val="2"/>
          <w:sz w:val="28"/>
          <w:szCs w:val="28"/>
        </w:rPr>
        <w:t>крестный ход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боди-арт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5758"/>
      </w:tblGrid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фициальная культура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лассическое искусство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родная культура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Духовная культура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ассовая культура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Задани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радиции народной культуры поддерживаются в Вашей семье? Являются ли они привлекательными для Вас? Считаете ли Вы важным для себя содействие в их сохранении?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ытайтесь убедительно доказать свою точку зрения в развернутом высказывании, отвечая на поставленные опр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2:06:00Z</dcterms:created>
  <dc:creator>user</dc:creator>
  <dc:description/>
  <cp:keywords/>
  <dc:language>en-US</dc:language>
  <cp:lastModifiedBy>Методист</cp:lastModifiedBy>
  <dcterms:modified xsi:type="dcterms:W3CDTF">2011-12-07T09:13:00Z</dcterms:modified>
  <cp:revision>12</cp:revision>
  <dc:subject/>
  <dc:title/>
</cp:coreProperties>
</file>