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ритерии оценок заданий муниципального этапа (7-8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искусству (МХК) проводится в один тур и включает только аудиторные задания трёх типов. Требования к проведению данного этапа олимпиады разрабатывает предметно-методическая комиссия регионального этапа олимпиады с учётом рекомендаций  центральной предметно-методической комиссии олимпиады по искусству (МХ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 тип заданий</w:t>
      </w:r>
      <w:r>
        <w:rPr>
          <w:rFonts w:cs="Times New Roman" w:ascii="Times New Roman" w:hAnsi="Times New Roman"/>
          <w:sz w:val="28"/>
          <w:szCs w:val="28"/>
        </w:rPr>
        <w:t xml:space="preserve"> тестового характера, проверяет сформированность представлений об искусстве эпохи средневековья в Западной Европ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 т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ний</w:t>
      </w:r>
      <w:r>
        <w:rPr>
          <w:rFonts w:cs="Times New Roman" w:ascii="Times New Roman" w:hAnsi="Times New Roman"/>
          <w:sz w:val="28"/>
          <w:szCs w:val="28"/>
        </w:rPr>
        <w:t xml:space="preserve"> проверяет способность эмоционально воспринимать и передавать впечатления от произведений искус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етий тип заданий </w:t>
      </w:r>
      <w:r>
        <w:rPr>
          <w:rFonts w:cs="Times New Roman" w:ascii="Times New Roman" w:hAnsi="Times New Roman"/>
          <w:sz w:val="28"/>
          <w:szCs w:val="28"/>
        </w:rPr>
        <w:t>проверяет способность к систематизации имеющихся знаний и свед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ок заданий муниципального этап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ервого типа зад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ветах первого типа заданий оценивается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ьное определение – 5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правильное определение – 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второго типа зад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запас, необходимый для выражения отношения к произведению искус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Безоценочно-описательные определения – 0,5 баллов за каждо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Эмоционально-оценочное определение – 1 балл за каждо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) Образные определения – 2 балла за кажд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точно отразить содержание произведения искусства – 2 бал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характеризовать различные стороны произведения или явления – 2 бал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высказывания описываемому явлению и грамотность – 6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третьего типа зад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классификация предложенных памятников – 6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классификация – 0 бал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ритерии оценок заданий муниципального этапа (9-11 классы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Критерии оценки п</w:t>
      </w:r>
      <w:r>
        <w:rPr>
          <w:rFonts w:cs="Times New Roman" w:ascii="Times New Roman" w:hAnsi="Times New Roman"/>
          <w:b/>
          <w:i/>
          <w:sz w:val="28"/>
          <w:szCs w:val="28"/>
        </w:rPr>
        <w:t>ервого типа заданий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Тестовые задани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ах первого типа заданий оценивает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выбор слова из ряда данных – 1 балл за каждый правильный ответ на 1вопрос (максимальное количество – 14 баллов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определение данного ряда слов в вопросе № 15– по 1 баллу за каждое правильно отмеченное слово (максимальное количество для 9 класса - 3 балла, для 10-11 классов – 5 баллов 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ый ответ на поставленный вопрос – 0 баллов (каждая ошибка снижает общую оценку на 1 балл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 на вопрос 1.2.для 9 класса – 3 балла. Оправданное расширение, развернутый ответ на вопрос – дополнительно 3 бал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опроса 1.2. для 10 – 11 классов по 1 баллу (максимальное количество – 6 баллов). Развернутый ответ на вопрос – дополнительно 3 бал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опроса 1.3. для 10 – 11 классов по 1 баллу (максимальное количество – 6 баллов). Развернутый ответ на вопрос – дополнительно 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Критерии оценки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го типа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Лексический запас, необходимый для выражения отношения к культурному явлению или произведению искусств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Безоценочно-описательные определения – 0,5 баллов за каждо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Эмоциаонально-оценочное определение – 1 балл за каждо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Образные определения (образы-характеры, образы-ассоциации) – 2 балла за кажды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 Способность точно отразить атмосферу культурного явления или произведения искусства – 2 балл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 Способность характеризовать различные стороны произведения или явления - 2 бал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Грамотность изложения, соответствие формы высказывания заданию - 5 бал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Критерии оценки третьего типа зад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Каждый правильный ответ по одному произведению искусства оценивается по 0,5 балла (автор – 0,5; название – 0,5; век – 0,5; вид и жанр искусства – 0,5; итого: за каждое произведение максимально 2 балла). Максимально за задание 3.2. для 9 класса – 30 баллов, за задание 3.1. для 10-11 классов -20 баллов; за задание 3.2. для 10-11 классов – 20 баллов.</w:t>
      </w:r>
      <w:r>
        <w:rPr>
          <w:rFonts w:cs="Times New Roman" w:ascii="Times New Roman" w:hAnsi="Times New Roman"/>
          <w:sz w:val="28"/>
          <w:szCs w:val="28"/>
        </w:rPr>
        <w:t xml:space="preserve"> Неверный ответ или отсутствие ответа на поставленный вопрос – 0 баллов (каждая ошибка снижает общую оценку на 1 бал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В задании 3.1.для 9 класса и 3.3. для 10-11 классов участник видит и обоснованно предлагает принципы классификации предложенных явлений по 1 баллу за каждое верно отнесенное явление к данному ряду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Участник сообщает дополнительные сведения об анализируемых культурных явлениях или объектах - по 2 балла за каждое верное дополн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Критерии оценки четвертого типа заданий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1287" w:hanging="8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раскрывает суть поставленной проблемы - 10 бал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огично выстраивает высказывание - 5 баллов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 образы в ходе рассуждений - 5 баллов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раскрытия вопроса - 5 баллов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ет внешкольный дополнительный материал - 5 баллов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за рамки вопроса, расширяя видение проблемы.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57:00Z</dcterms:created>
  <dc:creator>user</dc:creator>
  <dc:description/>
  <cp:keywords/>
  <dc:language>en-US</dc:language>
  <cp:lastModifiedBy>Кравчук Д.А.</cp:lastModifiedBy>
  <dcterms:modified xsi:type="dcterms:W3CDTF">2011-11-09T04:55:00Z</dcterms:modified>
  <cp:revision>6</cp:revision>
  <dc:subject/>
  <dc:title/>
</cp:coreProperties>
</file>